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gratulations!!  You are ready to edit!!!</w:t>
      </w:r>
    </w:p>
    <w:p>
      <w:pPr>
        <w:pStyle w:val="Normal"/>
        <w:jc w:val="center"/>
        <w:rPr/>
      </w:pPr>
      <w:r>
        <w:rPr/>
        <w:t>(Remember, Ruth Spiro had to revise her book 37 times!  Prepare yourself!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sk 2 adults (parents, current &amp;/or former teachers, Dr. Jauch, Mrs. Spiro, relatives, etc…) AND 1 peer (another 5</w:t>
      </w:r>
      <w:r>
        <w:rPr>
          <w:vertAlign w:val="superscript"/>
        </w:rPr>
        <w:t>th</w:t>
      </w:r>
      <w:r>
        <w:rPr/>
        <w:t xml:space="preserve"> grader) to read your story.  You can login to your account at </w:t>
      </w:r>
      <w:hyperlink r:id="rId2">
        <w:r>
          <w:rPr>
            <w:rStyle w:val="InternetLink"/>
          </w:rPr>
          <w:t>www.studentpublishing.com</w:t>
        </w:r>
      </w:hyperlink>
      <w:r>
        <w:rPr/>
        <w:t xml:space="preserve"> for them and they can read it with you online, or you can copy &amp; paste the text into a word document, and print it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sk each person that reads your story to fill out one of the attached sheets, sign it and return i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llect all three sheets and reflect on the comments that you received about your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mplete the form on the back of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ke revisions to your book based on the feedback you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you have edited your book and are ready to submit it for publishing, turn this sheet in to Mrs. Geidner, along with the sheets that your proofreaders fil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elebrate!  You are on your way to being a published author!!!  Whoo ho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my fans the strengths of my story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hings that I need to improv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pecific changes I mad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thing that I have learned from this projec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publishi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52:00Z</dcterms:created>
  <dc:creator>Avoca West School</dc:creator>
  <dc:description/>
  <cp:keywords/>
  <dc:language>en-US</dc:language>
  <cp:lastModifiedBy>Avoca West School</cp:lastModifiedBy>
  <dcterms:modified xsi:type="dcterms:W3CDTF">2010-02-22T20:52:00Z</dcterms:modified>
  <cp:revision>1</cp:revision>
  <dc:subject/>
  <dc:title>Congratulations</dc:title>
</cp:coreProperties>
</file>